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768518893"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825601883"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382752645"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2043028867"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954479641"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938255255"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859544555"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960549062"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306581653"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582565712"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618345929"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437470614"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994317544"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910654105"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098487758"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423162816"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